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3/9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3. redovnoj sjednici Općinskog vijeća Vogošća, održanoj dana 30.12.2025. godine, vijećnik Hebib Armin (u ime Kluba vijećnika SDP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 xml:space="preserve">13/9. </w:t>
      </w:r>
      <w:r>
        <w:rPr>
          <w:rStyle w:val="StrongEmphasis"/>
          <w:rFonts w:cs="Arial" w:ascii="Arial" w:hAnsi="Arial"/>
          <w:b w:val="false"/>
          <w:sz w:val="22"/>
          <w:szCs w:val="22"/>
          <w:lang w:val="bs-BA"/>
        </w:rPr>
        <w:t>U kojoj se konkretnoj fazi trenutno nalazi izrada</w:t>
      </w:r>
      <w:r>
        <w:rPr>
          <w:rStyle w:val="StrongEmphasis"/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javnog registra poslovnih i stambenih prostora u vlasništvu Općine Vogošća .</w:t>
      </w:r>
    </w:p>
    <w:p>
      <w:pPr>
        <w:pStyle w:val="Normal"/>
        <w:ind w:left="-166" w:firstLine="733"/>
        <w:jc w:val="both"/>
        <w:textAlignment w:val="baseline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bs-BA"/>
        </w:rPr>
        <w:t xml:space="preserve">Na prethodnim sjednicama Općinskog vijeća uputio sam </w:t>
      </w:r>
      <w:r>
        <w:rPr>
          <w:rStyle w:val="StrongEmphasis"/>
          <w:rFonts w:cs="Arial" w:ascii="Arial" w:hAnsi="Arial"/>
          <w:b w:val="false"/>
          <w:sz w:val="22"/>
          <w:szCs w:val="22"/>
          <w:lang w:val="bs-BA"/>
        </w:rPr>
        <w:t xml:space="preserve">inicijativu za izradu </w:t>
      </w:r>
      <w:bookmarkStart w:id="0" w:name="_Hlk217853473"/>
      <w:r>
        <w:rPr>
          <w:rStyle w:val="StrongEmphasis"/>
          <w:rFonts w:cs="Arial" w:ascii="Arial" w:hAnsi="Arial"/>
          <w:b w:val="false"/>
          <w:sz w:val="22"/>
          <w:szCs w:val="22"/>
          <w:lang w:val="bs-BA"/>
        </w:rPr>
        <w:t>javnog registra poslovnih i stambenih prostora u vlasništvu Općine Vogošća</w:t>
      </w:r>
      <w:bookmarkEnd w:id="0"/>
      <w:r>
        <w:rPr>
          <w:rStyle w:val="StrongEmphasis"/>
          <w:rFonts w:cs="Arial" w:ascii="Arial" w:hAnsi="Arial"/>
          <w:b w:val="false"/>
          <w:sz w:val="22"/>
          <w:szCs w:val="22"/>
          <w:lang w:val="bs-BA"/>
        </w:rPr>
        <w:t>.</w:t>
      </w:r>
      <w:r>
        <w:rPr>
          <w:rStyle w:val="StrongEmphasis"/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Tom prilikom sam dobio odgovor da je nadležna općinska služba započela aktivnosti na pripremi navedenog javnog registra. </w:t>
      </w:r>
      <w:r>
        <w:rPr>
          <w:rStyle w:val="StrongEmphasis"/>
          <w:rFonts w:cs="Arial" w:ascii="Arial" w:hAnsi="Arial"/>
          <w:b w:val="false"/>
          <w:sz w:val="22"/>
          <w:szCs w:val="22"/>
          <w:lang w:val="pt-BR"/>
        </w:rPr>
        <w:t>Molim da mi se dostavi informacija:</w:t>
      </w:r>
    </w:p>
    <w:p>
      <w:pPr>
        <w:pStyle w:val="NormalWeb"/>
        <w:numPr>
          <w:ilvl w:val="0"/>
          <w:numId w:val="2"/>
        </w:numPr>
        <w:spacing w:before="0" w:after="0"/>
        <w:ind w:left="993" w:hanging="42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lang w:val="pt-BR"/>
        </w:rPr>
        <w:t>U kojoj se konkretnoj fazi trenutno nalazi izrada javnog registra.</w:t>
      </w:r>
    </w:p>
    <w:p>
      <w:pPr>
        <w:pStyle w:val="NormalWeb"/>
        <w:numPr>
          <w:ilvl w:val="0"/>
          <w:numId w:val="2"/>
        </w:numPr>
        <w:spacing w:before="0" w:after="0"/>
        <w:ind w:left="993" w:hanging="426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lang w:val="pt-BR"/>
        </w:rPr>
        <w:t>Koje su do sada provedene aktivnosti i šta je preostalo do finalizacije.</w:t>
      </w:r>
    </w:p>
    <w:p>
      <w:pPr>
        <w:pStyle w:val="Isselectedend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Izrada javnog registra poslovnih prostora koji su u nadležnosti Službe za privredu, integrisani lokalni razvoj i društvene djelatnosti je u toku. Trenutno se provode aktivnosti na usklađivanju postojećih zakupaca sa važećom Odlukom o dodjeli poslovnih prostora u zakup, uključujući ažuriranje podataka o zakupnim odnosima. Paralelno s navedenim aktivnostima, izvršava se kontinuiran upis i ažuriranje promjena u evidenciji poslovnih prostora. Za određeni broj poslovnih prostora u toku su imovinsko-pravni postupci, kao i postupci uknjižbe poslovnih prostorija, što predstavlja jedan od preduslova za potpuno i tačno evidentiranje istih u javnom registru. Kada su u pitanju stambeni prostori u vlasništvu Općine Vogošća, isti su u nadležnosti Službe za imovinsko-pravne poslove i katastar nekretnina. Prema informacijama dostavljenim od strane navedene službe, proces izrade registra stambenih prostora je u toku, te se aktivnosti provode u skladu s važećim propisima i raspoloživim podacima. S obzirom da se izrada javnog registra odvija paralelno s rješavanjem imovinsko-pravnih odnosa i ažuriranjem evidencija, finalizacija registra će biti moguća nakon okončanja navedenih postupaka, o čemu će Općinsko vijeće biti blagovremeno informisano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00:00Z</dcterms:created>
  <dc:creator>adilaz</dc:creator>
  <dc:description/>
  <cp:keywords/>
  <dc:language>en-US</dc:language>
  <cp:lastModifiedBy>Jasmina Fazlić</cp:lastModifiedBy>
  <cp:lastPrinted>2025-12-12T07:27:00Z</cp:lastPrinted>
  <dcterms:modified xsi:type="dcterms:W3CDTF">2026-01-13T11:25:00Z</dcterms:modified>
  <cp:revision>5</cp:revision>
  <dc:subject/>
  <dc:title>Bosna i Hercegovina</dc:title>
</cp:coreProperties>
</file>